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US764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PRCA*4.5*326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  <w:t>November 201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 w:val="32"/>
        </w:rPr>
      </w:pPr>
      <w:r>
        <w:rPr>
          <w:sz w:val="32"/>
        </w:rPr>
        <w:t>Version 1a</w:t>
      </w:r>
    </w:p>
    <w:p>
      <w:pPr>
        <w:pStyle w:val="Heading1"/>
        <w:rPr/>
      </w:pPr>
      <w:r>
        <w:rPr/>
        <w:t>Story</w:t>
      </w:r>
    </w:p>
    <w:p>
      <w:pPr>
        <w:pStyle w:val="Heading1"/>
        <w:rPr>
          <w:rFonts w:eastAsia="Times New Roman"/>
          <w:bCs w:val="false"/>
          <w:color w:val="000000"/>
          <w:sz w:val="22"/>
          <w:szCs w:val="22"/>
        </w:rPr>
      </w:pPr>
      <w:r>
        <w:rPr>
          <w:rFonts w:eastAsia="Times New Roman"/>
          <w:bCs w:val="false"/>
          <w:color w:val="000000"/>
          <w:sz w:val="22"/>
          <w:szCs w:val="22"/>
        </w:rPr>
        <w:t xml:space="preserve">As an ePayments user, I need the display language in the Link Payment Tracking report to be enhanced as to easily understand the verbiage when suspense payments are split to multiple claims. The Multi-Trans Split language needs to be rewritten so that users understand where all funds were applied and when/if there are remaining funds in suspense.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nversation</w:t>
      </w:r>
    </w:p>
    <w:p>
      <w:pPr>
        <w:pStyle w:val="TextBody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6/7/17</w:t>
      </w:r>
    </w:p>
    <w:p>
      <w:pPr>
        <w:pStyle w:val="TextBody"/>
        <w:rPr/>
      </w:pPr>
      <w:r>
        <w:rPr>
          <w:b/>
          <w:sz w:val="22"/>
          <w:szCs w:val="22"/>
        </w:rPr>
        <w:t>Link Payment</w:t>
      </w:r>
      <w:r>
        <w:rPr>
          <w:b/>
          <w:bCs/>
          <w:sz w:val="22"/>
          <w:szCs w:val="22"/>
        </w:rPr>
        <w:t xml:space="preserve"> Tracking</w:t>
      </w:r>
      <w:r>
        <w:rPr>
          <w:b/>
          <w:sz w:val="22"/>
          <w:szCs w:val="22"/>
        </w:rPr>
        <w:t xml:space="preserve"> Report [RCDPE SUSPENSE AUDIT REPORT] (internal name is not a typo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Multi-Trans Split” needs to be broken out to specific transaction verbiag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t Cashier Menu -&gt; SR LINK PAYMENT TRACKING REPORT change name to SUSPENSE AUDIT REPORT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ed to research how “Multi-Trans Split” comment functionality works</w:t>
      </w:r>
    </w:p>
    <w:p>
      <w:pPr>
        <w:pStyle w:val="TextBody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  <w:t>Summary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Link Payment To Account [RCDP LINK PAYMENT TO ACCOUNT] menu optio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urrently if the Link Payment action in this option is used to do a multi-transaction split the text of ‘Multi-Trans Split’ updates the following two field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Receipt file #344.01,  COMMENT  field #1.02  </w:t>
      </w:r>
    </w:p>
    <w:p>
      <w:pPr>
        <w:pStyle w:val="Normal"/>
        <w:spacing w:before="0" w:after="0"/>
        <w:rPr/>
      </w:pPr>
      <w:r>
        <w:rPr/>
        <w:t>Suspense Audit file #344.71, REASON TEXT field #.08 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e #344.71, .08 field is displayed on the Link Payment Tracking Report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Link Payment to Account option option will be changed to now also save details of  ‘Multi-Transaction Split’  (accounts,  amounts apportioned and any suspense comments)  into new fields in suspense audit file #344.71.</w:t>
      </w:r>
    </w:p>
    <w:p>
      <w:pPr>
        <w:pStyle w:val="Normal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rFonts w:cs="Courier New"/>
        </w:rPr>
      </w:pPr>
      <w:r>
        <w:rPr>
          <w:rFonts w:cs="Courier New"/>
        </w:rPr>
        <w:t>Below is the existing user dialog for the Multi-trans split, this will not be changed</w:t>
      </w:r>
    </w:p>
    <w:p>
      <w:pPr>
        <w:pStyle w:val="Normal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elect Action: Next Screen// LP   Link Payment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is option will allow the account to be entered for an unappl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yment transaction selected from the above list.  If the selec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ceipt has been previously processed, the selected account in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ccounts receivable package will be updated with the pay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Payment:  (1-42):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he current payment transaction:        RECEIPT: E170516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RANSACTION: 3                          PAYMENT AMOUNT: 6.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DATE OF PAYMENT: MAY 16, 2017         CHECK #: ABC64413532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DATE OF CHECK: MAY 10, 2017           ENTERED BY: HARTLEY,PE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ERA WORKLIST SEQUENCE: 4              COMMENT: Overpay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Will this transaction be linked to multiple claims (Y/N)? NO// 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ILL NUMBER: K100005  ZZBLUE CROSS/BS NE   ACTIVE   $179.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mount to apply to Account:  (0.01-6.42)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ceipt has $      4.42 left to link.  Do you wish to link another? 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ILL NUMBER: K100010  ZZBLUE CROSS/BS NE   ACTIVE   $76.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mount to apply to Account:  (0.01-4.42)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ceipt has $      2.42 left to link.  Do you wish to link another? 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ILL NUMBER: SUSPEN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mount to apply to Account:  (0.01-2.42): 2.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MMENT: 1  Collected/Clo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** RECEIPT HAS BEEN FULLY DISBURSED 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 you want to review the payment list before updating accounts (Y/N)? Y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 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ATIENT NAME                   ACCOUNT       PAYMENT TO APP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 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EINE,ALFONSO LAWRENCE         442-K100005   $           2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 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HEINE,ALFONSO LAWRENCE         442-K100010   $           2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  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SUSPENSE                                     $           2.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 you want to update accounts with these payments (Y/N)? YES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 xml:space="preserve">Link Payment Tracking Report [RCDPE SUSPENSE AUDIT REPORT]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report will be modified to include details of the Multi-Trans Split – highlighted below – which will be retrieved from the new fields in the Suspense Audit file #344.7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INK PAYMENT TRACKING REPORT                      JUN 16, 2017@11:53:07  PAG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OR THE DATE RANGE: JAN 01, 2017  TO  JUN 16, 2017   FOR USER(S): 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RECEIPT#       TRANS# DATE          AMOUNT CLAIM   USER DISPOSI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highlight w:val="yellow"/>
        </w:rPr>
        <w:t>REASON       CLAI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1702150EB     2      2/23/17        59.00         PH   Refund S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EERGIERJNHJWEREWEREWRWR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1508080IB     1      2/23/17       834.70         PH   In Suspen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wdsjfgk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1508080IB     1      2/23/17         6.42         PH   In Suspen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  <w:highlight w:val="yellow"/>
        </w:rPr>
        <w:t>Multi-Trans</w:t>
      </w:r>
      <w:r>
        <w:rPr>
          <w:rFonts w:cs="Courier New" w:ascii="Courier New" w:hAnsi="Courier New"/>
          <w:color w:val="FF0000"/>
          <w:sz w:val="16"/>
          <w:szCs w:val="16"/>
          <w:highlight w:val="yellow"/>
        </w:rPr>
        <w:t xml:space="preserve"> </w:t>
      </w:r>
      <w:r>
        <w:rPr>
          <w:rFonts w:cs="Courier New" w:ascii="Courier New" w:hAnsi="Courier New"/>
          <w:sz w:val="16"/>
          <w:szCs w:val="16"/>
          <w:highlight w:val="yellow"/>
        </w:rPr>
        <w:t>Spl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  <w:highlight w:val="yellow"/>
        </w:rPr>
        <w:t>K100005      $2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16"/>
          <w:szCs w:val="16"/>
          <w:highlight w:val="yellow"/>
        </w:rPr>
        <w:t xml:space="preserve">               </w:t>
      </w:r>
      <w:r>
        <w:rPr>
          <w:rFonts w:cs="Courier New" w:ascii="Courier New" w:hAnsi="Courier New"/>
          <w:sz w:val="16"/>
          <w:szCs w:val="16"/>
          <w:highlight w:val="yellow"/>
        </w:rPr>
        <w:t>K100010      $2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highlight w:val="yellow"/>
        </w:rPr>
        <w:t xml:space="preserve">               </w:t>
      </w:r>
      <w:r>
        <w:rPr>
          <w:rFonts w:cs="Courier New" w:ascii="Courier New" w:hAnsi="Courier New"/>
          <w:sz w:val="16"/>
          <w:szCs w:val="16"/>
          <w:highlight w:val="yellow"/>
        </w:rPr>
        <w:t>SUSPENSE     $2.42 Collected/Clo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1508080IB     1      2/27/17       834.70         PH   Refund S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S COMMENT ENTE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Data Dictionary changes</w:t>
      </w:r>
    </w:p>
    <w:p>
      <w:pPr>
        <w:pStyle w:val="Normal"/>
        <w:ind w:left="360" w:hanging="0"/>
        <w:rPr/>
      </w:pPr>
      <w:r>
        <w:rPr/>
        <w:t>A new multiple field MULTI TRANS SPLIT will be added</w:t>
      </w:r>
      <w:r>
        <w:rPr>
          <w:rFonts w:cs="r_ansi"/>
        </w:rPr>
        <w:t xml:space="preserve"> to </w:t>
      </w:r>
      <w:r>
        <w:rPr/>
        <w:t>RCDPE SUSPENSE AUDIT FILE (#344.71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CONDENSED DATA DICTIONARY---RCDPE SUSPENSE AUDIT FILE (#344.71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STORED IN: ^RCY(344.71,                                   JUN 16,2017 PAGE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FIELD     FIE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NUMBER   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.01       TIMESTAMP (RD), [0;1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.02       USER (P200'), [0;2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.03       RECEIPT # (P344'), [0;3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.04       TRANSACTION # (NJ8,0), [0;4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.05       AMOUNT (NJ17,2), [0;5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.06       CLAIM # (F), [0;6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.07       DISPOSITION OF SUSPENSE (S), [0;7]</w:t>
      </w:r>
    </w:p>
    <w:p>
      <w:pPr>
        <w:pStyle w:val="Normal"/>
        <w:spacing w:before="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  <w:t>.08       REASON TEXT (F), [0;8]</w:t>
      </w:r>
    </w:p>
    <w:p>
      <w:pPr>
        <w:pStyle w:val="Normal"/>
        <w:spacing w:before="0" w:after="0"/>
        <w:ind w:left="360" w:hanging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  <w:t>344.71,1      MULTI TRANS SPLIT      1;0 Multiple #344.7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</w:t>
      </w:r>
      <w:r>
        <w:rPr>
          <w:rFonts w:cs="Courier New" w:ascii="r_ansi" w:hAnsi="r_ansi"/>
          <w:sz w:val="16"/>
          <w:szCs w:val="16"/>
          <w:highlight w:val="yellow"/>
        </w:rPr>
        <w:t>DESCRIPTION:      This multiple contains details of how a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>suspense line is apportioned between claims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>when a multi-transaction split is performed in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Receipt Processing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</w:t>
      </w:r>
      <w:r>
        <w:rPr>
          <w:rFonts w:cs="Courier New" w:ascii="r_ansi" w:hAnsi="r_ansi"/>
          <w:sz w:val="16"/>
          <w:szCs w:val="16"/>
          <w:highlight w:val="yellow"/>
        </w:rPr>
        <w:t>TECHNICAL DESCR:  This multiple is updated in RECEIPT PROCESSING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and used in the LINK PAYMENT TRACKING REPORT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  <w:t>344.711,.01     SEQUENCE               0;1 NUMBER (Required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INPUT TRANSFORM:  K:+X'=X!(X&gt;999)!(X&lt;1)!(X?.E1"."1.N) X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LAST EDITED:      NOV 17, 2017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HELP-PROMPT:      Type a number between 1 and 999, 0 decimal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digits.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DESCRIPTION:      This is the sequence number within a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multi-transaction split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CROSS-REFERENCE:  344.711^B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>1)= S ^RCY(344.71,DA(1),1,"B",$E(X,1,30),DA)=""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>2)= K ^RCY(344.71,DA(1),1,"B",$E(X,1,30),DA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  <w:t>344.711,.02     CLAIM                0;2 FREE T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INPUT TRANSFORM:K:$L(X)&gt;15!($L(X)&lt;1) X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MAXIMUM LENGTH:   15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LAST EDITED:    NOV 17, 2017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HELP-PROMPT:    Answer must be 1-15 characters in length.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DESCRIPTION:    This is the claim number within a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multi-transaction split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TECHNICAL DESCR:This claim number may be either a valid VistA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>third party claim or a non-VA claim number if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>part of the suspense line is apportioned back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to suspense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  <w:t>344.711,.03     AMOUNT               0;3 NUMB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INPUT TRANSFORM:S:X["$" X=$P(X,"$",2) K:X'?.N.1".".2N!(X&gt;999999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>9999)!(X&lt;0)!(X?.E1"."3.N) X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LAST EDITED:    NOV 17, 2017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HELP-PROMPT:    Type a dollar amount between 0 and 9999999999,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2 decimal digits.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DESCRIPTION:    This is the amount of the suspense line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apportioned to the claim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  <w:t>344.711,.04     COMMENT              0;4 FREE TEX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Courier New"/>
          <w:sz w:val="16"/>
          <w:szCs w:val="16"/>
          <w:highlight w:val="yellow"/>
        </w:rPr>
      </w:pPr>
      <w:r>
        <w:rPr>
          <w:rFonts w:cs="Courier New" w:ascii="r_ansi" w:hAnsi="r_ansi"/>
          <w:sz w:val="16"/>
          <w:szCs w:val="16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INPUT TRANSFORM:K:$L(X)&gt;50!($L(X)&lt;3) X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MAXIMUM LENGTH:   50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LAST EDITED:    NOV 17, 2017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 xml:space="preserve">HELP-PROMPT:    Answer must be 3-50 characters in length. 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</w:t>
      </w:r>
      <w:r>
        <w:rPr>
          <w:rFonts w:cs="Courier New" w:ascii="r_ansi" w:hAnsi="r_ansi"/>
          <w:sz w:val="16"/>
          <w:szCs w:val="16"/>
          <w:highlight w:val="yellow"/>
        </w:rPr>
        <w:t>DESCRIPTION:    This is the suspense comment entered if part of</w:t>
      </w:r>
    </w:p>
    <w:p>
      <w:pPr>
        <w:pStyle w:val="Normal"/>
        <w:autoSpaceDE w:val="false"/>
        <w:spacing w:lineRule="auto" w:line="240" w:before="0" w:after="0"/>
        <w:rPr>
          <w:rFonts w:ascii="r_ansi" w:hAnsi="r_ansi"/>
          <w:sz w:val="16"/>
          <w:szCs w:val="16"/>
          <w:highlight w:val="yellow"/>
        </w:rPr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>the original suspense line is apportioned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16"/>
          <w:szCs w:val="16"/>
          <w:highlight w:val="yellow"/>
        </w:rPr>
        <w:t xml:space="preserve">                                </w:t>
      </w:r>
      <w:r>
        <w:rPr>
          <w:rFonts w:cs="Courier New" w:ascii="r_ansi" w:hAnsi="r_ansi"/>
          <w:sz w:val="16"/>
          <w:szCs w:val="16"/>
          <w:highlight w:val="yellow"/>
        </w:rPr>
        <w:t>suspense or a non-VA claim.</w:t>
      </w:r>
      <w:r>
        <w:rPr>
          <w:rFonts w:cs="Courier New" w:ascii="r_ansi" w:hAnsi="r_ansi"/>
          <w:sz w:val="16"/>
          <w:szCs w:val="16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Routines changed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 xml:space="preserve">RCDPLPL4 – this existing routine will be modified to pass the details of a multi-transaction split (in array RCARRAY) as an additional parameter to the existing AUDIT^RCBEPAY routine which updates the suspense audit file #344.71. 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RCBEPAY – this existing routine will be modified to file claims, amounts and comments  from input parameter RCARRAY into the new multiple field #344.711 MULTI TRANS SPLIT above.</w:t>
      </w:r>
    </w:p>
    <w:p>
      <w:pPr>
        <w:pStyle w:val="Normal"/>
        <w:spacing w:before="0" w:after="0"/>
        <w:ind w:left="360" w:firstLine="360"/>
        <w:rPr/>
      </w:pPr>
      <w:r>
        <w:rPr/>
      </w:r>
    </w:p>
    <w:p>
      <w:pPr>
        <w:pStyle w:val="Normal"/>
        <w:spacing w:before="0" w:after="0"/>
        <w:ind w:left="360" w:firstLine="360"/>
        <w:rPr/>
      </w:pPr>
      <w:r>
        <w:rPr/>
        <w:t>Note that suspense has a comment but no claim. Claims have no comment.</w:t>
      </w:r>
    </w:p>
    <w:p>
      <w:pPr>
        <w:pStyle w:val="Normal"/>
        <w:autoSpaceDE w:val="false"/>
        <w:spacing w:before="0" w:after="0"/>
        <w:ind w:left="7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r_ansi" w:ascii="r_ansi" w:hAnsi="r_ansi"/>
          <w:sz w:val="20"/>
          <w:szCs w:val="20"/>
        </w:rPr>
        <w:t>RCARRAY(1)="290613;PRCA(430,^</w:t>
      </w:r>
      <w:r>
        <w:rPr>
          <w:rFonts w:cs="r_ansi" w:ascii="r_ansi" w:hAnsi="r_ansi"/>
          <w:sz w:val="20"/>
          <w:szCs w:val="20"/>
          <w:highlight w:val="yellow"/>
        </w:rPr>
        <w:t>2</w:t>
      </w:r>
      <w:r>
        <w:rPr>
          <w:rFonts w:cs="r_ansi" w:ascii="r_ansi" w:hAnsi="r_ansi"/>
          <w:sz w:val="20"/>
          <w:szCs w:val="20"/>
        </w:rPr>
        <w:t>^^</w:t>
      </w:r>
      <w:r>
        <w:rPr>
          <w:rFonts w:cs="r_ansi" w:ascii="r_ansi" w:hAnsi="r_ansi"/>
          <w:sz w:val="20"/>
          <w:szCs w:val="20"/>
          <w:highlight w:val="yellow"/>
        </w:rPr>
        <w:t>K100005</w:t>
      </w:r>
      <w:r>
        <w:rPr>
          <w:rFonts w:cs="r_ansi" w:ascii="r_ansi" w:hAnsi="r_ansi"/>
          <w:sz w:val="20"/>
          <w:szCs w:val="20"/>
        </w:rPr>
        <w:t>"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r_ansi" w:ascii="r_ansi" w:hAnsi="r_ansi"/>
          <w:sz w:val="20"/>
          <w:szCs w:val="20"/>
        </w:rPr>
        <w:t>RCARRAY(2)="290618;PRCA(430,^</w:t>
      </w:r>
      <w:r>
        <w:rPr>
          <w:rFonts w:cs="r_ansi" w:ascii="r_ansi" w:hAnsi="r_ansi"/>
          <w:sz w:val="20"/>
          <w:szCs w:val="20"/>
          <w:highlight w:val="yellow"/>
        </w:rPr>
        <w:t>2</w:t>
      </w:r>
      <w:r>
        <w:rPr>
          <w:rFonts w:cs="r_ansi" w:ascii="r_ansi" w:hAnsi="r_ansi"/>
          <w:sz w:val="20"/>
          <w:szCs w:val="20"/>
        </w:rPr>
        <w:t>^^</w:t>
      </w:r>
      <w:r>
        <w:rPr>
          <w:rFonts w:cs="r_ansi" w:ascii="r_ansi" w:hAnsi="r_ansi"/>
          <w:sz w:val="20"/>
          <w:szCs w:val="20"/>
          <w:highlight w:val="yellow"/>
        </w:rPr>
        <w:t>K100010</w:t>
      </w:r>
      <w:r>
        <w:rPr>
          <w:rFonts w:cs="r_ansi" w:ascii="r_ansi" w:hAnsi="r_ansi"/>
          <w:sz w:val="20"/>
          <w:szCs w:val="20"/>
        </w:rPr>
        <w:t>"</w:t>
      </w:r>
    </w:p>
    <w:p>
      <w:pPr>
        <w:pStyle w:val="Normal"/>
        <w:spacing w:before="0" w:after="0"/>
        <w:ind w:left="720" w:hanging="0"/>
        <w:rPr/>
      </w:pPr>
      <w:r>
        <w:rPr>
          <w:rFonts w:cs="r_ansi" w:ascii="r_ansi" w:hAnsi="r_ansi"/>
          <w:sz w:val="20"/>
          <w:szCs w:val="20"/>
        </w:rPr>
        <w:t>RCARRAY(3)="^</w:t>
      </w:r>
      <w:r>
        <w:rPr>
          <w:rFonts w:cs="r_ansi" w:ascii="r_ansi" w:hAnsi="r_ansi"/>
          <w:sz w:val="20"/>
          <w:szCs w:val="20"/>
          <w:highlight w:val="yellow"/>
        </w:rPr>
        <w:t>2.42</w:t>
      </w:r>
      <w:r>
        <w:rPr>
          <w:rFonts w:cs="r_ansi" w:ascii="r_ansi" w:hAnsi="r_ansi"/>
          <w:sz w:val="20"/>
          <w:szCs w:val="20"/>
        </w:rPr>
        <w:t>^</w:t>
      </w:r>
      <w:r>
        <w:rPr>
          <w:rFonts w:cs="r_ansi" w:ascii="r_ansi" w:hAnsi="r_ansi"/>
          <w:sz w:val="20"/>
          <w:szCs w:val="20"/>
          <w:highlight w:val="yellow"/>
        </w:rPr>
        <w:t>Collected/Closed</w:t>
      </w:r>
      <w:r>
        <w:rPr>
          <w:rFonts w:cs="r_ansi" w:ascii="r_ansi" w:hAnsi="r_ansi"/>
          <w:sz w:val="20"/>
          <w:szCs w:val="20"/>
        </w:rPr>
        <w:t>^"</w:t>
      </w:r>
    </w:p>
    <w:p>
      <w:pPr>
        <w:pStyle w:val="Normal"/>
        <w:spacing w:before="0" w:after="0"/>
        <w:ind w:left="360" w:firstLine="360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r_ansi" w:ascii="r_ansi" w:hAnsi="r_ansi"/>
          <w:sz w:val="20"/>
          <w:szCs w:val="20"/>
        </w:rPr>
        <w:t>RCDPLPS2</w:t>
      </w:r>
      <w:r>
        <w:rPr/>
        <w:t xml:space="preserve"> – this existing routine will be modified to display split detail from #344.711 MULTI TRANS SPLIT multiple field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/>
        <w:t>User Story 765</w:t>
      </w:r>
    </w:p>
    <w:p>
      <w:pPr>
        <w:pStyle w:val="Normal"/>
        <w:ind w:left="360" w:hanging="0"/>
        <w:rPr/>
      </w:pPr>
      <w:r>
        <w:rPr/>
        <w:t>This separate user story will also be introducing changes to RCDPLPL2 – additional filters and an export to EXCEL option. The EXCEL option will have to include the new multi-transaction split field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solution – Added Changed Objects </w:t>
      </w:r>
    </w:p>
    <w:p>
      <w:pPr>
        <w:pStyle w:val="TextBody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DPLPL4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4142681643"/>
            <w:bookmarkStart w:id="1" w:name="__Fieldmark__0_4142681643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4142681643"/>
            <w:bookmarkStart w:id="3" w:name="__Fieldmark__1_4142681643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4142681643"/>
            <w:bookmarkStart w:id="5" w:name="__Fieldmark__2_4142681643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4142681643"/>
            <w:bookmarkStart w:id="7" w:name="__Fieldmark__3_4142681643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 LINK PAYMENT TO ACC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LPL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E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PROCESS^RCBEPAY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AUDIT^RCBEPAY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USPDIS^RCBEPAY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COM^RCDPECH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AUDIT^RCDPECH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MAILMSG^RCDPLPSR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WRITE^RCDPRPLU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LASTEDIT^RCDPUREC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PNORBILL^RCDPURED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ADDTRAN^RCDPURET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DELEACCT^RCDPURET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EDITFMS^RCDPURET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SETUNAPP^RCDPURET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TRIM^XLFSTR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UP^XLFSTR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r_ansi" w:hAnsi="r_ansi" w:cs="r_ansi"/>
                <w:b/>
                <w:b/>
                <w:bCs/>
                <w:sz w:val="18"/>
                <w:szCs w:val="18"/>
              </w:rPr>
            </w:pPr>
            <w:r>
              <w:rPr>
                <w:rFonts w:cs="r_ansi" w:ascii="r_ansi" w:hAnsi="r_ans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. ;If not the first transaction, create a new one</w:t>
              <w:br/>
              <w:t> . I RCACT'=1 D  Q</w:t>
              <w:br/>
              <w:t> . . ;</w:t>
              <w:br/>
              <w:t> . . ; Create new transaction</w:t>
              <w:br/>
              <w:t> . . S RCNWTRAN=$$COPYTRAN(RCRECTDA,RCTDATA,RCTAMT,RCGECSCR)</w:t>
            </w:r>
            <w:r>
              <w:rPr>
                <w:rFonts w:cs="r_ansi" w:ascii="r_ansi" w:hAnsi="r_ansi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. ;If this is the first transaction, adjust the payment amount to be the amount not split out.</w:t>
              <w:br/>
              <w:t> . I RCACT=1 D</w:t>
              <w:br/>
              <w:t> . . ;</w:t>
              <w:br/>
              <w:t> . . ; Modify the original payment amount</w:t>
              <w:br/>
              <w:t xml:space="preserve"> . . D ADJTRAMT(RCRECTDA,RCTRANDA,RCTAMT,RCGECSCR)  </w:t>
              <w:br/>
              <w:t> . . ;</w:t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Create a new transaction using an existing transaction as the foundation.</w:t>
              <w:br/>
              <w:t xml:space="preserve">COPYTRAN(RCRECTDA,RCTDATA,RCAMT,RCGECSCR) ; </w:t>
              <w:br/>
              <w:t> ;</w:t>
              <w:br/>
              <w:t> N RCNWTRAN,DR,DA,DTOUT,DIE,X,Y,RCTDATA3</w:t>
              <w:br/>
              <w:t> ;</w:t>
              <w:br/>
              <w:t> S RCTDATA3=$G(^RCY(344,RCRECTDA,1,RCTRANDA,3))</w:t>
              <w:br/>
              <w:t> ;Create a new transaction</w:t>
              <w:br/>
              <w:t> S RCNWTRAN=$$ADDTRAN^RCDPURET(RCRECTDA)</w:t>
              <w:br/>
              <w:t> S RCCMT="Multi-Trans Split"</w:t>
              <w:br/>
              <w:t> ;</w:t>
              <w:br/>
              <w:t> ;Update Transaction</w:t>
              <w:br/>
              <w:t> S DR=".02////"_$P(RCTDATA,U,2) ;Original Confirmation #</w:t>
              <w:br/>
              <w:t> S DR=DR_";.04///"_RCAMT              ;Amount</w:t>
              <w:br/>
              <w:t> S DR=DR_";.06////"_$P(RCTDATA,U,6) ;Original date of payment</w:t>
              <w:br/>
              <w:t> S DR=DR_";.07////"_$P(RCTDATA,U,7) ;Original Check #</w:t>
              <w:br/>
              <w:t> S DR=DR_";.08////"_$P(RCTDATA,U,8) ;Original Check routing #</w:t>
              <w:br/>
              <w:t> S DR=DR_";.1////"_$P(RCTDATA,U,10) ;Original date on the check</w:t>
              <w:br/>
              <w:t> S DR=DR_";.11////"_$P(RCTDATA,U,11) ;Original CC number</w:t>
              <w:br/>
              <w:t> S DR=DR_";.12////"_$P(RCTDATA,U,12) ;Original user who entered the check</w:t>
              <w:br/>
              <w:t> S DR=DR_";.13////"_$P(RCTDATA,U,13) ;Original check account #</w:t>
              <w:br/>
              <w:t> S DR=DR_";.14///"_DUZ                ;User Linking the payment</w:t>
              <w:br/>
              <w:t> S DR=DR_";1.02////"_RCCMT            ;Initial Comment</w:t>
              <w:br/>
              <w:t> S DR=DR_";3.02////"_$P(RCTDATA3,U,2) ;Date Trans. originally suspense</w:t>
              <w:br/>
              <w:t> S DR=DR_";3.03////"_$P(RCTDATA3,U,3) ;User who originally suspended Trans.</w:t>
              <w:br/>
              <w:t> S DIE="^RCY(344,"_RCRECTDA_",1,"</w:t>
              <w:br/>
              <w:t> S DA=RCNWTRAN,DA(1)=RCRECTDA</w:t>
              <w:br/>
              <w:t> D ^DIE</w:t>
              <w:br/>
              <w:t> S $P(^RCY(344,RCRECTDA,1,RCNWTRAN,0),"^",19)=$G(RCDPTYPE)</w:t>
              <w:br/>
              <w:t> ;</w:t>
              <w:br/>
              <w:t> ;Update the Audit Log</w:t>
              <w:br/>
              <w:t> I $G(RCGECSCR)'="" D AUDIT^RCBEPAY(RCRECTDA,RCNWTRAN,"I")</w:t>
              <w:br/>
              <w:t> ;</w:t>
              <w:br/>
              <w:t> Q RCNWTRAN</w:t>
              <w:br/>
              <w:t> ;</w:t>
              <w:br/>
              <w:t> ;Adjust the original transaction's payment amount to match to the actual, split amount.</w:t>
              <w:br/>
              <w:t xml:space="preserve">ADJTRAMT(RCRECTDA,RCTRANDA,RCAMT,RCGECSCR) ;  </w:t>
              <w:br/>
              <w:t> ;</w:t>
              <w:br/>
              <w:t> N RCCMT,DR,DIE,DA,DTOUT</w:t>
              <w:br/>
              <w:t> S RCCMT="Multi-Trans Split"</w:t>
              <w:br/>
              <w:t> ;</w:t>
              <w:br/>
              <w:t> S DR=".04///"_RCAMT_";1.02///"_RCCMT</w:t>
              <w:br/>
              <w:t> S DIE="^RCY(344,"_RCRECTDA_",1,"</w:t>
              <w:br/>
              <w:t> S DA=RCTRANDA,DA(1)=RCRECTDA</w:t>
              <w:br/>
              <w:t> D ^DIE</w:t>
              <w:br/>
              <w:t> D LASTEDIT^RCDPUREC(RCRECTDA)</w:t>
              <w:br/>
              <w:t> ;</w:t>
              <w:br/>
              <w:t> ;Update the Audit Log</w:t>
              <w:br/>
              <w:t> I $G(RCGECSCR)'="" D AUDIT^RCBEPAY(RCRECTDA,RCTRANDA,"I")</w:t>
              <w:br/>
              <w:t> ;Update comment history - PRCA*4.5*321</w:t>
              <w:br/>
              <w:t> D AUDIT^RCDPECH(RCRECTDA,RCTRANDA,"","")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. ;If not the first transaction, create a new one</w:t>
              <w:br/>
              <w:t> . I RCACT'=1 D  Q</w:t>
              <w:br/>
              <w:t> . . ;</w:t>
              <w:br/>
              <w:t> . . ; Create new transaction</w:t>
              <w:br/>
              <w:t> . . S RCNWTRAN=$$COPYTRAN(RCRECTDA,RCTDATA,RCTAMT,RCGECSC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. ;If this is the first transaction, adjust the payment amount to be the amount not split out.</w:t>
              <w:br/>
              <w:t> . I RCACT=1 D</w:t>
              <w:br/>
              <w:t> . . ;</w:t>
              <w:br/>
              <w:t> . . ; Modify the original payment amount</w:t>
              <w:br/>
              <w:t> . . D ADJTRAMT(RCRECTDA,RCTRANDA,RCTAMT,RCGECSCR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.RCARRAY</w:t>
            </w:r>
            <w:r>
              <w:rPr>
                <w:rFonts w:cs="r_ansi" w:ascii="r_ansi" w:hAnsi="r_ansi"/>
                <w:sz w:val="18"/>
                <w:szCs w:val="18"/>
              </w:rPr>
              <w:t xml:space="preserve">) </w:t>
              <w:br/>
              <w:t> . . 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Create a new transaction using an existing transaction as the foundation.</w:t>
              <w:br/>
              <w:t xml:space="preserve">COPYTRAN(RCRECTDA,RCTDATA,RCAMT,RCGECSCR) 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; Inpu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RCRECTDA – IEN of Receipt file #3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RCPAYDA  - IEN of Receipt Transaction file #344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RCAMT    - Amou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RCGECSCR – null = receipt not processe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Outp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Update Receipt file #344 and Audit log #344,7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;</w:t>
              <w:br/>
              <w:t> N RCNWTRAN,DR,DA,DTOUT,DIE,X,Y,RCTDATA3</w:t>
              <w:br/>
              <w:t> ;</w:t>
              <w:br/>
              <w:t> S RCTDATA3=$G(^RCY(344,RCRECTDA,1,RCTRANDA,3))</w:t>
              <w:br/>
              <w:t> ;Create a new transaction</w:t>
              <w:br/>
              <w:t> S RCNWTRAN=$$ADDTRAN^RCDPURET(RCRECTDA)</w:t>
              <w:br/>
              <w:t> S RCCMT="Multi-Trans Split"</w:t>
              <w:br/>
              <w:t> ;</w:t>
              <w:br/>
              <w:t> ;Update Transaction</w:t>
              <w:br/>
              <w:t> S DR=".02////"_$P(RCTDATA,U,2) ;Original Confirmation #</w:t>
              <w:br/>
              <w:t> S DR=DR_";.04///"_RCAMT              ;Amount</w:t>
              <w:br/>
              <w:t> S DR=DR_";.06////"_$P(RCTDATA,U,6) ;Original date of payment</w:t>
              <w:br/>
              <w:t> S DR=DR_";.07////"_$P(RCTDATA,U,7) ;Original Check #</w:t>
              <w:br/>
              <w:t> S DR=DR_";.08////"_$P(RCTDATA,U,8) ;Original Check routing #</w:t>
              <w:br/>
              <w:t> S DR=DR_";.1////"_$P(RCTDATA,U,10) ;Original date on the check</w:t>
              <w:br/>
              <w:t> S DR=DR_";.11////"_$P(RCTDATA,U,11) ;Original CC number</w:t>
              <w:br/>
              <w:t> S DR=DR_";.12////"_$P(RCTDATA,U,12) ;Original user who entered the check</w:t>
              <w:br/>
              <w:t> S DR=DR_";.13////"_$P(RCTDATA,U,13) ;Original check account #</w:t>
              <w:br/>
              <w:t> S DR=DR_";.14///"_DUZ                ;User Linking the payment</w:t>
              <w:br/>
              <w:t> S DR=DR_";1.02////"_RCCMT            ;Initial Comment</w:t>
              <w:br/>
              <w:t> S DR=DR_";3.02////"_$P(RCTDATA3,U,2) ;Date Trans. originally suspense</w:t>
              <w:br/>
              <w:t> S DR=DR_";3.03////"_$P(RCTDATA3,U,3) ;User who originally suspended Trans.</w:t>
              <w:br/>
              <w:t> S DIE="^RCY(344,"_RCRECTDA_",1,"</w:t>
              <w:br/>
              <w:t> S DA=RCNWTRAN,DA(1)=RCRECTDA</w:t>
              <w:br/>
              <w:t> D ^DIE</w:t>
              <w:br/>
              <w:t> S $P(^RCY(344,RCRECTDA,1,RCNWTRAN,0),"^",19)=$G(RCDPTYPE)</w:t>
              <w:br/>
              <w:t> ;</w:t>
              <w:br/>
              <w:t> ;Update the Audit Log</w:t>
              <w:br/>
              <w:t> I $G(RCGECSCR)'="" D AUDIT^RCBEPAY(RCRECTDA,RCNWTRAN,"I")</w:t>
              <w:br/>
              <w:t> ;</w:t>
              <w:br/>
              <w:t> Q RCNWTRAN</w:t>
              <w:br/>
              <w:t> ;</w:t>
              <w:br/>
              <w:t> ;Adjust the original transaction's payment amount to match to the actual, split amount.</w:t>
              <w:br/>
              <w:t>ADJTRAMT(RCRECTDA,RCTRANDA,RCAMT,RCGECSCR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ARRAY</w:t>
            </w:r>
            <w:r>
              <w:rPr>
                <w:rFonts w:cs="r_ansi" w:ascii="r_ansi" w:hAnsi="r_ansi"/>
                <w:sz w:val="18"/>
                <w:szCs w:val="18"/>
              </w:rPr>
              <w:t xml:space="preserve">) ;   </w:t>
              <w:br/>
            </w:r>
            <w:r>
              <w:rPr>
                <w:rFonts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; Inpu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RCRECTDA – IEN of Receipt file #3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RCPAYDA  - IEN of Receipt Transaction file #344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RCAMT    - Amou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RCGECSCR – null = receipt not proces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RCARRAY  - Array of Multi-Trans split information (OPTIONA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Outp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 Update Receipt file #344 and Audit log #344,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</w:t>
            </w:r>
            <w:r>
              <w:rPr>
                <w:rFonts w:cs="r_ansi" w:ascii="r_ansi" w:hAnsi="r_ansi"/>
                <w:sz w:val="18"/>
                <w:szCs w:val="18"/>
              </w:rPr>
              <w:br/>
              <w:t> N RCCMT,DR,DIE,DA,DTOUT</w:t>
              <w:br/>
              <w:t> S RCCMT="Multi-Trans Split"</w:t>
              <w:br/>
              <w:t> ;</w:t>
              <w:br/>
              <w:t> S DR=".04///"_RCAMT_";1.02///"_RCCMT</w:t>
              <w:br/>
              <w:t> S DIE="^RCY(344,"_RCRECTDA_",1,"</w:t>
              <w:br/>
              <w:t> S DA=RCTRANDA,DA(1)=RCRECTDA</w:t>
              <w:br/>
              <w:t> D ^DIE</w:t>
              <w:br/>
              <w:t> D LASTEDIT^RCDPUREC(RCRECTDA)</w:t>
              <w:br/>
              <w:t> ;</w:t>
              <w:br/>
              <w:t> ;Update the Audit Log</w:t>
              <w:br/>
              <w:t> I $G(RCGECSCR)'="" D AUDIT^RCBEPAY(RCRECTDA,RCTRANDA,"I"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.RCARRAY</w:t>
            </w:r>
            <w:r>
              <w:rPr>
                <w:rFonts w:cs="r_ansi" w:ascii="r_ansi" w:hAnsi="r_ansi"/>
                <w:sz w:val="18"/>
                <w:szCs w:val="18"/>
              </w:rPr>
              <w:t>)</w:t>
              <w:br/>
              <w:t> ;Update comment history - PRCA*4.5*321</w:t>
              <w:br/>
              <w:t> D AUDIT^RCDPECH(RCRECTDA,RCTRANDA,"","")</w:t>
              <w:br/>
              <w:t> Q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CBEPAY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4_4142681643"/>
            <w:bookmarkStart w:id="9" w:name="__Fieldmark__4_4142681643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5_4142681643"/>
            <w:bookmarkStart w:id="11" w:name="__Fieldmark__5_4142681643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6_4142681643"/>
            <w:bookmarkStart w:id="13" w:name="__Fieldmark__6_4142681643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7_4142681643"/>
            <w:bookmarkStart w:id="15" w:name="__Fieldmark__7_4142681643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 LINK PAYMENT TO ACCOU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LPL1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LPL3</w:t>
            </w:r>
          </w:p>
          <w:p>
            <w:pPr>
              <w:pStyle w:val="TableText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LPL4</w:t>
            </w:r>
          </w:p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RCDPURE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DIE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UPDATE^DIE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EXEMPT^RCBECHGE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PAYTRAN^RCBEPAY1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$$CHECKPAY^RCBEPAY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$$FIRSTPTY^RCBEPAY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NOW^XLFDT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</w:t>
              <w:br/>
              <w:t>AUDIT(RCRECTDA,RCPAYDA,RCSTAT) ; store entry in Suspense Audit Log</w:t>
              <w:br/>
              <w:t> N RCAUDIT,RCDATA,RCDATA1,RCDATA0</w:t>
              <w:br/>
              <w:t> ;</w:t>
              <w:br/>
              <w:t> ; get the data elements</w:t>
              <w:br/>
              <w:t> S RCDATA=$G(^RCY(344,RCRECTDA,0)) ;double check these</w:t>
              <w:br/>
              <w:t> S RCDATA0=$G(^RCY(344,RCRECTDA,1,RCPAYDA,0))</w:t>
              <w:br/>
              <w:t> S RCDATA1=$G(^RCY(344,RCRECTDA,1,RCPAYDA,1))</w:t>
              <w:br/>
              <w:t> ;</w:t>
              <w:br/>
              <w:t> ; set up array</w:t>
              <w:br/>
              <w:t> S RCAUDIT(344.71,"+1,",.01)=$$NOW^XLFDT ;Date/Time Stamp</w:t>
              <w:br/>
              <w:t> S RCAUDIT(344.71,"+1,",.02)=DUZ              ;User</w:t>
              <w:br/>
              <w:t> S RCAUDIT(344.71,"+1,",.03)=$P(RCDATA,U,1) ;Receipt #</w:t>
              <w:br/>
              <w:t> S RCAUDIT(344.71,"+1,",.04)=RCPAYDA          ;Transaction #</w:t>
              <w:br/>
              <w:t> S RCAUDIT(344.71,"+1,",.05)=$P(RCDATA0,U,4) ;Amount</w:t>
              <w:br/>
              <w:t> S RCAUDIT(344.71,"+1,",.06)=$P(RCDATA0,U,9) ;Claim #</w:t>
              <w:br/>
              <w:t> S RCAUDIT(344.71,"+1,",.07)=RCSTAT           ;Status</w:t>
              <w:br/>
              <w:t> S RCAUDIT(344.71,"+1,",.08)=$P(RCDATA1,U,2) ;Reason text</w:t>
              <w:br/>
              <w:t> ;</w:t>
              <w:br/>
              <w:t> ;file entry</w:t>
              <w:br/>
              <w:t> D UPDATE^DIE(,"RCAUDIT")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;</w:t>
              <w:br/>
              <w:t>AUDIT(RCRECTDA,RCPAYDA,RCSTAT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RCMTS</w:t>
            </w:r>
            <w:r>
              <w:rPr>
                <w:rFonts w:cs="r_ansi" w:ascii="r_ansi" w:hAnsi="r_ansi"/>
                <w:sz w:val="18"/>
                <w:szCs w:val="18"/>
              </w:rPr>
              <w:t>) ; store entry in Suspense Audit Log</w:t>
              <w:br/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npu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RCRECTDA – IEN of Receipt file #34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RCPAYDA  - IEN of Receipt Transaction file #344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 RCSTAT -   Status  I = In Suspense, P = Paid  or R = Ref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;  RCMTS(N) – Array of Multi-Trans split information (OPTIONAL) </w:t>
              <w:br/>
              <w:t> ;      $P(2) = AMOUNT</w:t>
              <w:br/>
              <w:t xml:space="preserve"> ;      $P(3) = Suspense comment </w:t>
              <w:br/>
              <w:t> ;      $P(4) = Account/Claim</w:t>
              <w:br/>
              <w:t> ;    e.g.</w:t>
              <w:br/>
              <w:t> ;      RCMTS(1)="290613;PRCA(430,^2^^K100005"</w:t>
              <w:br/>
              <w:t> ;      RCMTS(2)="290618;PRCA(430,^2^^K100010"</w:t>
              <w:br/>
              <w:t> ;      RCMTS(3)="^2.42^Collected/Closed^"</w:t>
              <w:br/>
              <w:t> ;</w:t>
              <w:br/>
              <w:t xml:space="preserve"> ; Output – Update RCDPE SUSPENSE AUDIT file #344.71 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18"/>
                <w:szCs w:val="18"/>
              </w:rPr>
              <w:t> </w:t>
            </w:r>
            <w:r>
              <w:rPr>
                <w:rFonts w:cs="r_ansi" w:ascii="r_ansi" w:hAnsi="r_ansi"/>
                <w:sz w:val="18"/>
                <w:szCs w:val="18"/>
              </w:rPr>
              <w:t>N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FDAIEN,</w:t>
            </w:r>
            <w:r>
              <w:rPr>
                <w:rFonts w:cs="r_ansi" w:ascii="r_ansi" w:hAnsi="r_ansi"/>
                <w:sz w:val="18"/>
                <w:szCs w:val="18"/>
              </w:rPr>
              <w:t>RCAUDIT,RCDATA,RCDATA1,RCDATA0</w:t>
              <w:br/>
              <w:t> ;</w:t>
              <w:br/>
              <w:t> ; get the data elements</w:t>
              <w:br/>
              <w:t> S RCDATA=$G(^RCY(344,RCRECTDA,0)) ;double check these</w:t>
              <w:br/>
              <w:t> S RCDATA0=$G(^RCY(344,RCRECTDA,1,RCPAYDA,0))</w:t>
              <w:br/>
              <w:t> S RCDATA1=$G(^RCY(344,RCRECTDA,1,RCPAYDA,1))</w:t>
              <w:br/>
              <w:t> ;</w:t>
              <w:br/>
              <w:t> ; set up array</w:t>
              <w:br/>
              <w:t> S RCAUDIT(344.71,"+1,",.01)=$$NOW^XLFDT ;Date/Time Stamp</w:t>
              <w:br/>
              <w:t> S RCAUDIT(344.71,"+1,",.02)=DUZ              ;User</w:t>
              <w:br/>
              <w:t> S RCAUDIT(344.71,"+1,",.03)=$P(RCDATA,U,1) ;Receipt #</w:t>
              <w:br/>
              <w:t> S RCAUDIT(344.71,"+1,",.04)=RCPAYDA          ;Transaction #</w:t>
              <w:br/>
              <w:t> S RCAUDIT(344.71,"+1,",.05)=$P(RCDATA0,U,4) ;Amount</w:t>
              <w:br/>
              <w:t> S RCAUDIT(344.71,"+1,",.06)=$P(RCDATA0,U,9) ;Claim #</w:t>
              <w:br/>
              <w:t> S RCAUDIT(344.71,"+1,",.07)=RCSTAT           ;Status</w:t>
              <w:br/>
              <w:t> S RCAUDIT(344.71,"+1,",.08)=$P(RCDATA1,U,2) ;Reason text</w:t>
              <w:br/>
              <w:t> ;</w:t>
              <w:br/>
              <w:t> ; file entry</w:t>
              <w:br/>
              <w:t> D UPDATE^DIE(,"RCAUDIT"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,”FDAIEN”</w:t>
            </w:r>
            <w:r>
              <w:rPr>
                <w:rFonts w:cs="r_ansi" w:ascii="r_ansi" w:hAnsi="r_ansi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r_ansi" w:cs="r_ansi" w:ascii="r_ansi" w:hAnsi="r_ansi"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sz w:val="18"/>
                <w:szCs w:val="1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check if filing was successf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:’$G(FDAIEN(1)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; if this is a multi-trans split update #344.71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" w:cs="r_ansi" w:ascii="r_ansi" w:hAnsi="r_ansi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Q:’$D(RCMT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b/>
                <w:b/>
                <w:sz w:val="18"/>
                <w:szCs w:val="18"/>
              </w:rPr>
            </w:pP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" w:ascii="r_ansi" w:hAnsi="r_ansi"/>
                <w:b/>
                <w:sz w:val="18"/>
                <w:szCs w:val="18"/>
                <w:highlight w:val="yellow"/>
              </w:rPr>
              <w:t xml:space="preserve">; </w:t>
              <w:br/>
              <w:t> N DA,DD,DIC,DLAYGO,DO,DR,RCACC,RCAMT,RCCOM,RCSUB,X,Y,Z</w:t>
              <w:br/>
              <w:t> ; Save details of each claim/suspense line in the split</w:t>
              <w:br/>
              <w:t> S RCSUB=0</w:t>
              <w:br/>
              <w:t> F  S RCSUB=$O(RCMTS(RCSUB)) Q:’RCSUB  D</w:t>
              <w:br/>
              <w:t> .S RCAMT=$P(RCMTS(RCSUB),U,2)</w:t>
              <w:br/>
              <w:t> .S RCCOM=$P(RCMTS(RCSUB),U,3)</w:t>
              <w:br/>
              <w:t> .S RCACC=$P(RCMTS(RCSUB),U,4)</w:t>
              <w:br/>
              <w:t> .S:RCACC=”” RCACC=”SUSPENSE”</w:t>
              <w:br/>
              <w:t> .S DLAYGO=344.711,DA(1)=FDAIEN(1),DIC(0)="L",X=RCSUB,DIC="^RCY(344.711,"_DA(1)_",1,"</w:t>
              <w:br/>
              <w:t> .S DIC("DR")=".02//"_RCACC_";.03///"_$J(+RCAMT,"",2)_";.04///"_RCCOM </w:t>
              <w:br/>
              <w:t> .D FILE^DICN</w:t>
              <w:br/>
              <w:t> .K DIC,DD,DO,DLAYGO</w:t>
              <w:br/>
              <w:t> 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136"/>
        <w:gridCol w:w="1223"/>
        <w:gridCol w:w="1049"/>
        <w:gridCol w:w="3060"/>
      </w:tblGrid>
      <w:tr>
        <w:trPr>
          <w:tblHeader w:val="true"/>
          <w:trHeight w:val="543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outine Name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r_ansi" w:ascii="r_ansi" w:hAnsi="r_ansi"/>
              </w:rPr>
              <w:t>RCDPLPS2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nhancement Categor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4142681643"/>
            <w:bookmarkStart w:id="17" w:name="__Fieldmark__8_4142681643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9_4142681643"/>
            <w:bookmarkStart w:id="19" w:name="__Fieldmark__9_4142681643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10_4142681643"/>
            <w:bookmarkStart w:id="21" w:name="__Fieldmark__10_4142681643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1_4142681643"/>
            <w:bookmarkStart w:id="23" w:name="__Fieldmark__11_4142681643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TM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lated Options</w:t>
            </w:r>
          </w:p>
        </w:tc>
        <w:tc>
          <w:tcPr>
            <w:tcW w:w="6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CDPE SUSPENSE AUDIT REP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833"/>
        <w:gridCol w:w="3635"/>
      </w:tblGrid>
      <w:tr>
        <w:trPr>
          <w:tblHeader w:val="true"/>
          <w:trHeight w:val="318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elated Routin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Routines “Called By”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r_ansi" w:hAnsi="r_ansi" w:cs="Times New Roman"/>
              </w:rPr>
            </w:pPr>
            <w:r>
              <w:rPr>
                <w:rFonts w:cs="Times New Roman" w:ascii="r_ansi" w:hAnsi="r_ansi"/>
              </w:rPr>
              <w:t>N/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DD^%DT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NOW^%DTC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IS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HOME^%ZIS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ISC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%ZTLOAD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GET1^DIQ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^DIR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USERINIT^RCDPLPS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PAUSE^RCRJRTR1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$$DT^XLFDT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 xml:space="preserve">$$FMTE^XLFDT        </w:t>
            </w:r>
            <w:r>
              <w:rPr/>
              <w:t xml:space="preserve">   $$FMTH^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$$HTFM^XLFDT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urrent Logic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Q       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N %,PAGE,RCDATE,RCDTDIS1,RCDTDIS2,RCENTRY,RCRJFLAG,RCRJLINE,RCNOW,SCRE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,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K ^TMP("RCDPLPS2",$J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CT=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 PRCA*4.5*326 - Begin changes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 If report is for a single receipt use the "D" cross referenc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I RCPT'="" D  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S RCENTRY=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F  S RCENTRY=$O(^RCY(344.71,"D",RCPT,RCENTRY)) Q:'RCENTRY  D  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D EXTRACT(RCENTRY,.RCCT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E  D  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; Gather the data using the Date cross-reference, starting with the B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gin dat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; Also make sure to gather all entries from the end date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S RCDATE=RCBEGDT,RCENDDT=RCENDDT+.999999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F  S RCDATE=$O(^RCY(344.71,"B",RCDATE)) Q:'RCDATE  Q:RCDATE&gt;RCENDDT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S RCENTRY=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F  S RCENTRY=$O(^RCY(344.71,"B",RCDATE,RCENTRY)) Q:'RCENTRY  D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. D EXTRACT(RCENTRY,.RCCT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 PRCA*4.5*326 - End changes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  print repor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Y=$P(RCBEGDT,".") D DD^%DT S RCDTDIS1=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Y=$P(RCENDDT,".") D DD^%DT S RCDTDIS2=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D NOW^%DTC S Y=% D DD^%DT S RCNOW=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PAGE=1,RCRJLINE="",$P(RCRJLINE,"-",81)=""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SCREEN=0 I '$D(ZTQUEUED),IO=IO(0),$E(IOST)="C" S SCREEN=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U IO D H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DATE=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F  S RCDATE=$O(^TMP("RCDPLPS2",$J,RCDATE)) Q:'RCDATE!($G(RCRJFLAG))  D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S RCCT=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F  S RCCT=$O(^TMP("RCDPLPS2",$J,RCDATE,RCCT)) Q:'RCCT!($G(RCRJFLAG))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S RCDATA=$G(^TMP("RCDPLPS2",$J,RCDATE,RCCT)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; PRCA*4.5*326 - Export in Excel format if requested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I RCEXCEL D  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. W $P(RCDATA,U,3)_U_$P(RCDATA,U,4)_U_$P(RCDATA,U)_U_$P(RCDATA,"^",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)_U_$P(RCDATA,U,6)_U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. W $P(RCDATA,U,2)_U_$P(RCDATA,U,7)_U_$P(RCDATA,U,8),!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; Print in report format if Excel not requested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E  D  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. W $P(RCDATA,U,3),?15,$P(RCDATA,U,4),?22,$P(RCDATA,U),?32,$J($P(RC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A,"^",5),10,2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. W ?43,$P(RCDATA,U,6),?51,$P(RCDATA,U,2),?56,$E($P(RCDATA,U,7),1,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,?68,$E($P(RCDATA,U,8),1,12),!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. I $Y&gt;(IOSL-6) D:SCREEN PAUSE^RCRJRTR1 Q:$G(RCRJFLAG)  D H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 PRCA*4.5*326 - End changes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K ^TMP("RCDPLPS2",$J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D ^%ZISC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:$G(RCRJFLAG) RCENDFLG=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I 'RCENDFLG,'RCEXCEL W !!,$$ENDORPRT^RCDPEAR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Q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 PRCA*4.5*326 - Add subroutine EXTRAC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XTRACT(RCENTRY,RCCT) ; Extract and store data for a single suspense audit file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r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 Input: RCENTRY = IEN of SUSPENSE AUDIT FILE entry (#344.71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 Output: ^TMP("RCDPLPS2",$J) containing report data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N RCAMT,RCDATE,RCDATA,RCEOB,RCFLG,RCLUSER,RCRECTDA,RCREASON,RCSTATUS,RC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DA,RCX,RCX,RCX2,RCY,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DATA=$G(^RCY(344.71,RCENTRY,0)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Quit if corrupt index entr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Q:RCDATA=""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Get the user.  If filtering on user, quit if the user is not the filt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 user.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LUSER=$P(RCDATA,U,2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I RCUSER["",RCUSER'="A",RCUSER'=RCLUSER Q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Update the counter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CT=RCCT+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get the rest of the data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DATE=$P(RCDATA,U,1)   ;Date/Time of suspese entr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RECTDA=$P(RCDATA,U,3)    ;Receipt Number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TRANDA=$P(RCDATA,U,4)    ;Receipt Transaction Number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AMT=$P(RCDATA,U,5)       ;Amount originally placed in suspen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EOB=""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:$P(RCDATA,U,6)[";PRCA" RCEOB=$P($$GET1^DIQ(430,$P($P(RCDATA,U,6),";"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",",".01","E"),"-",2)  ;Claim #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:$P(RCDATA,U,6)[";DPT" RCEOB=$E($$GET1^DIQ(2,$P($P(RCDATA,U,6),";")_",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,".01","E"),1,7)       ;Pat Nam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STATUS=$$GET1^DIQ(344.71,RCENTRY_",",".07","E")  ;Suspense Status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REASON=$P(RCDATA,U,8)    ;Reason for Suspense Status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RCFLG=$G(^TMP("RCDPLPS2",$J,"IDX",RCRECTDA,RCTRANDA)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Store in the temporary arra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:RCFLG="" ^TMP("RCDPLPS2",$J,"IDX",RCRECTDA,RCTRANDA)=RCCT_"~"_RCDAT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I RCFLG'="" D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S RCX=$P(RCFLG,U),RCX2=$P(RCX,"~",2),RCX=$P(RCX,"~"),RCY=$P(RCFLG,U,2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I (RCY=""),(RCREASON="Multi-Trans Split") D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S $P(^TMP("RCDPLPS2",$J,"IDX",RCRECTDA,RCTRANDA),U,2)=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. K ^TMP("RCDPLPS2",$J,RCX2,RCX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^TMP("RCDPLPS2",$J,RCDATE,RCCT)=$$FMTE^XLFDT(RCDATE,"2D")_U_$$USERINI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^RCDPLPS1(RCLUSER)_U_RCRECTDA_U_RCTRANDA_U_RCAMT_U_RCEOB_U_RCSTATUS_U_RCREASO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Q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        ;  header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N %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I RCEXCEL D  Q  ; PRCA*4.5*321 - Header for EXCEL forma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W !,"RECEIPT#^TRANSACTION^DATE^AMOUNT^CLAIM^USER^DISPOSITION^REASON",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!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 %=RCNOW_"  PAGE "_PAGE,PAGE=PAGE+1 I PAGE'=2!(SCREEN) W @IO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W $C(13),"LINK PAYMENT TRACKING REPORT",?50,%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W !,"  FOR THE DATE RANGE: ",$S(RCPT="":RCDTDIS1_"  TO  "_RCDTDIS2,1:""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I RCPT="" D  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W ?55,"FOR USER(S): ",$E($S(RCUSER="A":"ALL",1:$$GET1^DIQ(200,RCUSER_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,",.01,"E")),1,10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E  D  ; PRCA*4.5*321 - display receipt number in header if selected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 W ?55,"RECEIPT#: "_RCP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W !!,"RECEIPT#",?15,"TRANS#",?22,"DATE",?36,"AMOUNT",?43,"CLAIM",?51,"U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",?56,"DISPOSITION",?68,"REASON"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W !,RCRJLINE,!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Q</w:t>
            </w:r>
          </w:p>
          <w:p>
            <w:pPr>
              <w:pStyle w:val="Normal"/>
              <w:spacing w:before="0" w:after="0"/>
              <w:rPr>
                <w:rFonts w:ascii="r_ansi" w:hAnsi="r_ansi" w:cs="r_ansi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blHeader w:val="true"/>
          <w:cantSplit w:val="true"/>
        </w:trPr>
        <w:tc>
          <w:tcPr>
            <w:tcW w:w="9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ed Logic (Changes are in bold)</w:t>
            </w:r>
          </w:p>
        </w:tc>
      </w:tr>
      <w:tr>
        <w:trPr/>
        <w:tc>
          <w:tcPr>
            <w:tcW w:w="9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 </w:t>
            </w:r>
            <w:r>
              <w:rPr>
                <w:rFonts w:cs="Courier New" w:ascii="Courier New" w:hAnsi="Courier New"/>
                <w:sz w:val="16"/>
                <w:szCs w:val="16"/>
              </w:rPr>
              <w:t>; report (queue) starts here</w:t>
              <w:br/>
              <w:t>DQ ;</w:t>
              <w:br/>
              <w:t> N %,PAGE,RCDATE,RCDTDIS1,RCDTDIS2,RCENTRY,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  <w:t>RCMFST,RCMULT</w:t>
            </w:r>
            <w:r>
              <w:rPr>
                <w:rFonts w:cs="Courier New" w:ascii="Courier New" w:hAnsi="Courier New"/>
                <w:sz w:val="16"/>
                <w:szCs w:val="16"/>
              </w:rPr>
              <w:t>,RCRJFLAG,RCRJLINE,RCNOW,SCREEN,Y ; PRCA*4.5*326</w:t>
              <w:br/>
              <w:t> ;</w:t>
              <w:br/>
              <w:t> K ^TMP("RCDPLPS2",$J)</w:t>
              <w:br/>
              <w:t> S RCCT=0</w:t>
              <w:br/>
              <w:t> ; PRCA*4.5*326 - Begin changes</w:t>
              <w:br/>
              <w:t> ; If report is for a single receipt use the "D" cross reference</w:t>
              <w:br/>
              <w:t> I RCPT'="" D  ;</w:t>
              <w:br/>
              <w:t> . S RCENTRY=0</w:t>
              <w:br/>
              <w:t> . F  S RCENTRY=$O(^RCY(344.71,"D",RCPT,RCENTRY)) Q:'RCENTRY  D  ;</w:t>
              <w:br/>
              <w:t> . . D EXTRACT(RCENTRY,.RCCT)</w:t>
              <w:br/>
              <w:t> ;</w:t>
              <w:br/>
              <w:t> E  D  ;</w:t>
              <w:br/>
              <w:t> . ; Gather the data using the Date cross-reference, starting with the Begin date</w:t>
              <w:br/>
              <w:t> . ; Also make sure to gather all entries from the end date.</w:t>
              <w:br/>
              <w:t> . ;</w:t>
              <w:br/>
              <w:t> . S RCDATE=RCBEGDT,RCENDDT=RCENDDT+.999999</w:t>
              <w:br/>
              <w:t> . F  S RCDATE=$O(^RCY(344.71,"B",RCDATE)) Q:'RCDATE  Q:RCDATE&gt;RCENDDT  D</w:t>
              <w:br/>
              <w:t> . . S RCENTRY=0</w:t>
              <w:br/>
              <w:t> . . F  S RCENTRY=$O(^RCY(344.71,"B",RCDATE,RCENTRY)) Q:'RCENTRY  D</w:t>
              <w:br/>
              <w:t> . . . D EXTRACT(RCENTRY,.RCCT)</w:t>
              <w:br/>
              <w:t> ; PRCA*4.5*326 - End changes</w:t>
              <w:br/>
              <w:t> ;</w:t>
              <w:br/>
              <w:t> ; print report</w:t>
              <w:br/>
              <w:t> S Y=$P(RCBEGDT,".") D DD^%DT S RCDTDIS1=Y</w:t>
              <w:br/>
              <w:t> S Y=$P(RCENDDT,".") D DD^%DT S RCDTDIS2=Y</w:t>
              <w:br/>
              <w:t> D NOW^%DTC S Y=% D DD^%DT S RCNOW=Y</w:t>
              <w:br/>
              <w:t> S PAGE=1,RCRJLINE="",$P(RCRJLINE,"-",81)=""</w:t>
              <w:br/>
              <w:t> S SCREEN=0 I '$D(ZTQUEUED),IO=IO(0),$E(IOST)="C" S SCREEN=1</w:t>
              <w:br/>
              <w:t> U IO D H</w:t>
              <w:br/>
              <w:t> S RCDATE=0</w:t>
              <w:br/>
              <w:t> F  S RCDATE=$O(^TMP("RCDPLPS2",$J,RCDATE)) Q:'RCDATE!($G(RCRJFLAG)) D</w:t>
              <w:br/>
              <w:t> . S RCCT=0</w:t>
              <w:br/>
              <w:t> . F  S RCCT=$O(^TMP("RCDPLPS2",$J,RCDATE,RCCT)) Q:'RCCT!($G(RCRJFLAG)) D</w:t>
              <w:br/>
              <w:t> . . S RCDATA=$G(^TMP("RCDPLPS2",$J,RCDATE,RCCT))</w:t>
              <w:br/>
              <w:t> . . ; PRCA*4.5*326 - Export in Excel format if requested</w:t>
              <w:br/>
              <w:t> 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  <w:t>. . S RCMULT=$S($P(RCDATA,U,8)="Multi-Trans Split":1,1:0)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> 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  <w:t>. . S RCMFST=+$G(^TMP("RCDPLPS2",$J,RCDATE,RCCT,"S"))</w:t>
              <w:br/>
              <w:t> . . I RCMULT,'RCMFST Q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> . . I RCEXCEL D  ;</w:t>
              <w:br/>
              <w:t> . . . W $P(RCDATA,U,3)_U_$P(RCDATA,U,4)_U_$P(RCDATA,U)_U_$P(RCDATA,"^",5)_U_$P(RCDATA,U,6)_U</w:t>
              <w:br/>
              <w:t> . . . W $P(RCDATA,U,2)_U_$P(RCDATA,U,7)_U_$P(RCDATA,U,8),!</w:t>
              <w:br/>
              <w:t> 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  <w:t>. . . ; BEGIN #344.711 - PRCA*4.5*326</w:t>
              <w:br/>
              <w:t> . . . Q:'RCMULT</w:t>
              <w:br/>
              <w:t> . . . S RCSPL=0</w:t>
              <w:br/>
              <w:t> . . . F  S RCSPL=$O(^TMP("RCDPLPS2",$J,RCDATE,RCCT,"S",RCSPL)) Q:'RCSPL  D  Q:$G(RCRJFLAG)</w:t>
              <w:br/>
              <w:t> . . . . S RCDATA=$G(^TMP("RCDPLPS2",$J,RCDATE,RCCT,"S",RCSPL)) Q:RCDATA=""</w:t>
              <w:br/>
              <w:t> . . . . W "^^^^^^^^"_$P(RCDATA,U)_U_$P(RCDATA,U,2)_U_$P(RCDATA,U,3),!</w:t>
              <w:br/>
              <w:t> . . . ; END #344.711 - PRCA*4.5*326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> . . ; Print in report format if Excel not requested</w:t>
              <w:br/>
              <w:t> . . E  D  ;</w:t>
              <w:br/>
              <w:t> . . . I 'RCMULT W $P(RCDATA,U,3),?15,$P(RCDATA,U,4),?22,$P(RCDATA,U),?32,$J($P(RCDATA,"^",5),10,2)</w:t>
              <w:br/>
              <w:t> . . . E  W $P(RCDATA,U,3),?22,$P(RCDATA,U),?32,$J(RCMFST,10,2)</w:t>
              <w:br/>
              <w:t> 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  <w:t>. . . ; BEGIN #344.711 - PRCA*4.5*326</w:t>
              <w:br/>
              <w:t> . . . W ?43,$P(RCDATA,U,6),?51,$P(RCDATA,U,2),?56,$E($P(RCDATA,U,7),1,11)</w:t>
              <w:br/>
              <w:t> . . . I $Y&gt;(IOSL-6) D:SCREEN PAUSE^RCRJRTR1 Q:$G(RCRJFLAG) D H</w:t>
              <w:br/>
              <w:t> . . . W:$P(RCDATA,U,8)]"" !,?5,$P(RCDATA,U,8)</w:t>
              <w:br/>
              <w:t> . . . W !</w:t>
              <w:br/>
              <w:t> . . . I $Y&gt;(IOSL-6) D:SCREEN PAUSE^RCRJRTR1 Q:$G(RCRJFLAG) D H</w:t>
              <w:br/>
              <w:t> . . . Q:'RCMULT</w:t>
              <w:br/>
              <w:t> . . . S RCSPL=0</w:t>
              <w:br/>
              <w:t> . . . F  S RCSPL=$O(^TMP("RCDPLPS2",$J,RCDATE,RCCT,"S",RCSPL)) Q:'RCSPL  D  Q:$G(RCRJFLAG)</w:t>
              <w:br/>
              <w:t> . . . . S RCDATA=$G(^TMP("RCDPLPS2",$J,RCDATE,RCCT,"S",RCSPL)) Q:RCDATA=""</w:t>
              <w:br/>
              <w:t> . . . . W ?18,$P(RCDATA,U),?26,$J("$"_$J($P(RCDATA,U,2),0,2),10),?38,$E($P(RCDATA,U,3),1,40),!</w:t>
              <w:br/>
              <w:t> . . . . I $Y&gt;(IOSL-6) D:SCREEN PAUSE^RCRJRTR1 Q:$G(RCRJFLAG) D H</w:t>
              <w:br/>
              <w:t> . . . ; END #344.711 - PRCA*4.5*326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> ; PRCA*4.5*326 - End changes</w:t>
              <w:br/>
              <w:t> ;</w:t>
              <w:br/>
              <w:t> K ^TMP("RCDPLPS2",$J)</w:t>
              <w:br/>
              <w:t> D ^%ZISC</w:t>
              <w:br/>
              <w:t> S:$G(RCRJFLAG) RCENDFLG=1</w:t>
              <w:br/>
              <w:t> I 'RCENDFLG,'RCEXCEL W !!,$$ENDORPRT^RCDPEARL</w:t>
              <w:br/>
              <w:t> Q</w:t>
              <w:br/>
              <w:t> ;</w:t>
              <w:br/>
              <w:t> ; PRCA*4.5*326 - Add subroutine EXTRACT</w:t>
              <w:br/>
              <w:t>EXTRACT(RCENTRY,RCCT) ; Extract and store data for a single suspense audit file entry</w:t>
              <w:br/>
              <w:t> ; Input: RCENTRY = IEN of SUSPENSE AUDIT FILE entry (#344.71)</w:t>
              <w:br/>
              <w:t> ; Output: ^TMP("RCDPLPS2",$J) containing report data</w:t>
              <w:br/>
              <w:t> ;</w:t>
              <w:br/>
              <w:t> N RCAMT,RCDATE,RCDATA,RCEOB,RCFLG,RCLUSER,RCRECTDA,RCREASON,RCSTATUS,RCTRANDA,RCX,RCX,RCX2,RCY,Y</w:t>
              <w:br/>
              <w:t> ;</w:t>
              <w:br/>
              <w:t> S RCDATA=$G(^RCY(344.71,RCENTRY,0))</w:t>
              <w:br/>
              <w:t> ;</w:t>
              <w:br/>
              <w:t> ;Quit if corrupt index entry</w:t>
              <w:br/>
              <w:t> Q:RCDATA=""</w:t>
              <w:br/>
              <w:t> ;</w:t>
              <w:br/>
              <w:t> ;Get the user. If filtering on user, quit if the user is not the filter user.</w:t>
              <w:br/>
              <w:t> S RCLUSER=$P(RCDATA,U,2)</w:t>
              <w:br/>
              <w:t> I RCUSER["",RCUSER'="A",RCUSER'=RCLUSER Q</w:t>
              <w:br/>
              <w:t> ;</w:t>
              <w:br/>
              <w:t> ;Update the counter</w:t>
              <w:br/>
              <w:t> S RCCT=RCCT+1</w:t>
              <w:br/>
              <w:t> ;</w:t>
              <w:br/>
              <w:t> ;get the rest of the data</w:t>
              <w:br/>
              <w:t> S RCDATE=$P(RCDATA,U,1) ;Date/Time of suspese entry</w:t>
              <w:br/>
              <w:t> S RCRECTDA=$P(RCDATA,U,3) ;Receipt Number</w:t>
              <w:br/>
              <w:t> S RCTRANDA=$P(RCDATA,U,4) ;Receipt Transaction Number</w:t>
              <w:br/>
              <w:t> S RCAMT=$P(RCDATA,U,5) ;Amount originally placed in suspense</w:t>
              <w:br/>
              <w:t> S RCEOB=""</w:t>
              <w:br/>
              <w:t> S:$P(RCDATA,U,6)[";PRCA" RCEOB=$P($$GET1^DIQ(430,$P($P(RCDATA,U,6),";")_",",".01","E"),"-",2) ;Claim #</w:t>
              <w:br/>
              <w:t> S:$P(RCDATA,U,6)[";DPT" RCEOB=$E($$GET1^DIQ(2,$P($P(RCDATA,U,6),";")_",",".01","E"),1,7) ;Pat Name</w:t>
              <w:br/>
              <w:t> S RCSTATUS=$$GET1^DIQ(344.71,RCENTRY_",",".07","E") ;Suspense Status</w:t>
              <w:br/>
              <w:t> S RCREASON=$P(RCDATA,U,8) ;Reason for Suspense Status</w:t>
              <w:br/>
              <w:t> ;</w:t>
              <w:br/>
              <w:t> S RCFLG=$G(^TMP("RCDPLPS2",$J,"IDX",RCRECTDA,RCTRANDA))</w:t>
              <w:br/>
              <w:t> ;Store in the temporary array</w:t>
              <w:br/>
              <w:t> S:RCFLG="" ^TMP("RCDPLPS2",$J,"IDX",RCRECTDA,RCTRANDA)=RCCT_"~"_RCDATE</w:t>
              <w:br/>
              <w:t> I RCFLG'="" D</w:t>
              <w:br/>
              <w:t> . S RCX=$P(RCFLG,U),RCX2=$P(RCX,"~",2),RCX=$P(RCX,"~"),RCY=$P(RCFLG,U,2)</w:t>
              <w:br/>
              <w:t> . I (RCY=""),(RCREASON="Multi-Trans Split") D</w:t>
              <w:br/>
              <w:t> . . S $P(^TMP("RCDPLPS2",$J,"IDX",RCRECTDA,RCTRANDA),U,2)=1</w:t>
              <w:br/>
              <w:t> . . K ^TMP("RCDPLPS2",$J,RCX2,RCX)</w:t>
              <w:br/>
              <w:t> S ^TMP("RCDPLPS2",$J,RCDATE,RCCT)=$$FMTE^XLFDT(RCDATE,"2D")_U_$$USERINIT^RCDPLPS1(RCLUSER)_U_RCRECTDA_U_RCTRANDA_U_RCAMT_U_RCEOB_U_RCSTATUS_U_RCREASON</w:t>
              <w:br/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b/>
                <w:sz w:val="16"/>
                <w:szCs w:val="16"/>
                <w:highlight w:val="yellow"/>
              </w:rPr>
              <w:t>; BEGIN #344.711 change - PRCA*4.5*326</w:t>
              <w:br/>
              <w:t> N IENS,RCCAMT,RCCLAIM,RCCOM,RCSPL</w:t>
              <w:br/>
              <w:t> S RCSPL=0,^TMP("RCDPLPS2",$J,RCDATE,RCCT,"S")=0</w:t>
              <w:br/>
              <w:t> F  S RCSPL=$O(^RCY(344.71,RCENTRY,1,RCSPL)) Q:'RCSPL  D</w:t>
              <w:br/>
              <w:t> . S IENS=RCSPL_","_RCENTRY_","</w:t>
              <w:br/>
              <w:t> . S RCCLAIM=$$GET1^DIQ(344.711,IENS,.02)</w:t>
              <w:br/>
              <w:t> . S RCCAMT=$$GET1^DIQ(344.711,IENS,.03)</w:t>
              <w:br/>
              <w:t> . S RCCOM=$$GET1^DIQ(344.711,IENS,.04)</w:t>
              <w:br/>
              <w:t> . S ^TMP("RCDPLPS2",$J,RCDATE,RCCT,"S",RCSPL)=RCCLAIM_U_RCCAMT_U_RCCOM</w:t>
              <w:br/>
              <w:t> . S ^TMP("RCDPLPS2",$J,RCDATE,RCCT,"S")=^TMP("RCDPLPS2",$J,RCDATE,RCCT,"S")+RCCAMT</w:t>
              <w:br/>
              <w:t> ; END #344.711 - PRCA*4.5*326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> Q</w:t>
              <w:br/>
              <w:t>H ; header</w:t>
              <w:br/>
              <w:t> N %</w:t>
              <w:br/>
              <w:t> I RCEXCEL D  Q  ; PRCA*4.5*321 - Header for EXCEL format</w:t>
              <w:br/>
              <w:t> . W !,"RECEIPT#^TRANSACTION^DATE^AMOUNT^CLAIM^USER^DISPOSITION^REASON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  <w:t>^CLAIMS^AMOUNT^COMMENT",! ; #344.711 - PRCA*4.5*326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> ;</w:t>
              <w:br/>
              <w:t> S %=RCNOW_" PAGE "_PAGE,PAGE=PAGE+1 I PAGE'=2!(SCREEN) W @IOF</w:t>
              <w:br/>
              <w:t> W $C(13),"LINK PAYMENT TRACKING REPORT",?50,%</w:t>
              <w:br/>
              <w:t> W !," FOR THE DATE RANGE: ",$S(RCPT="":RCDTDIS1_" TO "_RCDTDIS2,1:"")</w:t>
              <w:br/>
              <w:t> I RCPT="" D  ;</w:t>
              <w:br/>
              <w:t> . W ?55,"FOR USER(S): ",$E($S(RCUSER="A":"ALL",1:$$GET1^DIQ(200,RCUSER_",",.01,"E")),1,10)</w:t>
              <w:br/>
              <w:t> E  D  ; PRCA*4.5*321 - display receipt number in header if selected</w:t>
              <w:br/>
              <w:t> . W ?55,"RECEIPT#: "_RCPT</w:t>
              <w:br/>
              <w:t> </w:t>
            </w:r>
            <w:r>
              <w:rPr>
                <w:rFonts w:cs="Courier New" w:ascii="Courier New" w:hAnsi="Courier New"/>
                <w:sz w:val="16"/>
                <w:szCs w:val="16"/>
                <w:highlight w:val="yellow"/>
              </w:rPr>
              <w:t>W !,"RECEIPT#",?15,"TRANS#",?22,"DATE",?36,"AMOUNT",?43,"CLAIM",?51,"USER",?56,"DISPOSITION" ; #344.71 - PRCA*4.5*326</w:t>
              <w:br/>
              <w:t> W !,?5,"REASON",?18,"CLAIMS" ; #344.71 - PRCA*4.5*326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> W !,RCRJLINE,!</w:t>
              <w:br/>
              <w:t> Q</w:t>
              <w:br/>
              <w:t> 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5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character" w:styleId="VistAscreenshotChar">
    <w:name w:val="VistA screenshot Char"/>
    <w:qFormat/>
    <w:rPr>
      <w:rFonts w:ascii="Courier New" w:hAnsi="Courier New" w:eastAsia="Calibri" w:cs="Courier New"/>
      <w:sz w:val="18"/>
      <w:szCs w:val="18"/>
    </w:rPr>
  </w:style>
  <w:style w:type="character" w:styleId="FootnoteTextChar">
    <w:name w:val="Footnote Text Char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allyrteclass041bb76d83a9d08">
    <w:name w:val="rally-rte-class-041bb76d83a9d08"/>
    <w:basedOn w:val="DefaultParagraphFont"/>
    <w:qFormat/>
    <w:rPr/>
  </w:style>
  <w:style w:type="character" w:styleId="Rallyrteclass09886f234590958">
    <w:name w:val="rally-rte-class-09886f234590958"/>
    <w:basedOn w:val="DefaultParagraphFont"/>
    <w:qFormat/>
    <w:rPr/>
  </w:style>
  <w:style w:type="character" w:styleId="Rallyrteclass0ba186c59ac8318">
    <w:name w:val="rally-rte-class-0ba186c59ac8318"/>
    <w:basedOn w:val="DefaultParagraphFont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1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8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10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7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2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9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VistAscreenshot">
    <w:name w:val="VistA screensho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Courier New" w:hAnsi="Courier New" w:eastAsia="Calibri" w:cs="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Rallyrteclass00a8845eec887d">
    <w:name w:val="rally-rte-class-00a8845eec887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llyrteclass050e8ae12691e3">
    <w:name w:val="rally-rte-class-050e8ae12691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18:00Z</dcterms:created>
  <dc:creator/>
  <dc:description/>
  <dc:language>en-US</dc:language>
  <cp:lastModifiedBy/>
  <dcterms:modified xsi:type="dcterms:W3CDTF">2018-10-22T16:18:00Z</dcterms:modified>
  <cp:revision>0</cp:revision>
  <dc:subject/>
  <dc:title/>
</cp:coreProperties>
</file>